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43"/>
        <w:gridCol w:w="449"/>
        <w:gridCol w:w="485"/>
        <w:gridCol w:w="572"/>
        <w:gridCol w:w="443"/>
        <w:gridCol w:w="442"/>
        <w:gridCol w:w="423"/>
        <w:gridCol w:w="441"/>
        <w:gridCol w:w="509"/>
        <w:gridCol w:w="10107"/>
      </w:tblGrid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10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10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Number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  <w:r>
              <w:rPr/>
              <w:t>Develop number sens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understand that place value gives meaning to number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b/>
                <w:b/>
                <w:bCs/>
              </w:rPr>
            </w:pPr>
            <w:r>
              <w:rPr/>
              <w:t>1.</w:t>
              <w:tab/>
              <w:t>Represent and describe whole numbers to 10 000, pictorially and symbolically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b/>
                <w:b/>
                <w:bCs/>
              </w:rPr>
            </w:pPr>
            <w:r>
              <w:rPr/>
              <w:t>2.</w:t>
              <w:tab/>
              <w:t>Compare and order numbers to 10 000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s will use a variety of strategies to demonstrate an understanding of addition and subtraction through personal strategies, estimation and problem solving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3.</w:t>
              <w:tab/>
              <w:t>Demonstrate an understanding of addition of numbers with answers to 10 000 and their corresponding subtractions (limited to 3- and 4- digit numerals) b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using personal strategies for adding and subtract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estimating sums and difference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solving problems involving addition and subtraction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use a variety of strategies to demonstrate an understanding of multiplication and division through personal strategies, estimation and problem solv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4.</w:t>
              <w:tab/>
              <w:t>Apply the properties of 0 and 1 for multiplication and the property of 1 for division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TimesNewRomanPSMT" w:hAnsi="TimesNewRomanPSMT"/>
              </w:rPr>
              <w:t>5. Describe and apply mental mathematics strategies, such as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SymbolMT;MS Mincho" w:ascii="SymbolMT;MS Mincho" w:hAnsi="SymbolMT;MS Mincho"/>
              </w:rPr>
              <w:t>•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skip counting from a known fac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SymbolMT;MS Mincho" w:ascii="SymbolMT;MS Mincho" w:hAnsi="SymbolMT;MS Mincho"/>
              </w:rPr>
              <w:t>•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using doubling or halv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SymbolMT;MS Mincho" w:ascii="SymbolMT;MS Mincho" w:hAnsi="SymbolMT;MS Mincho"/>
              </w:rPr>
              <w:t>•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using doubling or halving and adding or subtracting one more group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SymbolMT;MS Mincho" w:ascii="SymbolMT;MS Mincho" w:hAnsi="SymbolMT;MS Mincho"/>
              </w:rPr>
              <w:t>•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using patterns in the 9s fact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MS Mincho" w:cs="SymbolMT;MS Mincho" w:ascii="SymbolMT;MS Mincho" w:hAnsi="SymbolMT;MS Mincho"/>
              </w:rPr>
              <w:t>•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 xml:space="preserve">using repeated doubling to determine basic multiplication facts to 9 </w:t>
            </w:r>
            <w:r>
              <w:rPr>
                <w:rFonts w:eastAsia="SymbolMT;MS Mincho" w:cs="SymbolMT;MS Mincho" w:ascii="SymbolMT;MS Mincho" w:hAnsi="SymbolMT;MS Mincho"/>
              </w:rPr>
              <w:t>×</w:t>
            </w:r>
            <w:r>
              <w:rPr>
                <w:rFonts w:eastAsia="SymbolMT;MS Mincho" w:cs="SymbolMT;MS Mincho" w:ascii="SymbolMT;MS Mincho" w:hAnsi="SymbolMT;MS Mincho"/>
              </w:rPr>
              <w:t xml:space="preserve"> </w:t>
            </w:r>
            <w:r>
              <w:rPr>
                <w:rFonts w:cs="TimesNewRomanPSMT" w:ascii="TimesNewRomanPSMT" w:hAnsi="TimesNewRomanPSMT"/>
              </w:rPr>
              <w:t>9 and related division fact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" w:hAnsi="TimesNewRomanPSMT" w:cs="TimesNewRomanPSMT"/>
                <w:b/>
                <w:b/>
                <w:bCs/>
              </w:rPr>
            </w:pPr>
            <w:r>
              <w:rPr>
                <w:rFonts w:cs="TimesNewRomanPSMT" w:ascii="TimesNewRomanPSMT" w:hAnsi="TimesNewRomanPSMT"/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6.</w:t>
              <w:tab/>
              <w:t>Demonstrate an understanding of multiplication (2- or 3-digit by 1-digit) to solve problems by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using personal strategies for multiplication with and without concrete material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using arrays to represent multiplicat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connecting concrete representations to symbolic representation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estimating product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applying the distributive property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7.</w:t>
              <w:tab/>
              <w:t>Demonstrate an understanding of division (1-digit divisor and up to 2-digit dividend) to solve problems b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using personal strategies for dividing with and without concrete material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estimating quoti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relating division to multiplication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tudents can understand that fractions can represent quantities less than on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 xml:space="preserve"> </w:t>
            </w:r>
            <w:r>
              <w:rPr/>
              <w:t>8.</w:t>
              <w:tab/>
              <w:t>Demonstrate an understanding of fractions less than or equal to one by using concrete, pictorial and symbolic representations to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name and record fractions for the parts of a whole or a s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compare and order fra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model and explain that for different wholes, two identical fractions may not represent the same quant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2" w:leader="none"/>
              </w:tabs>
              <w:autoSpaceDE w:val="false"/>
              <w:ind w:left="792" w:hanging="360"/>
              <w:rPr/>
            </w:pPr>
            <w:r>
              <w:rPr/>
              <w:t>provide examples of where fractions are used.</w:t>
            </w:r>
          </w:p>
        </w:tc>
      </w:tr>
      <w:tr>
        <w:trPr>
          <w:trHeight w:val="77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11.</w:t>
              <w:tab/>
              <w:t>Demonstrate an understanding of addition and subtraction of decimals (limited to hundredths) b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using personal strategies to determine sums and differen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estimating sums and differen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using mental mathematics strategies</w:t>
            </w:r>
          </w:p>
          <w:p>
            <w:pPr>
              <w:pStyle w:val="Normal"/>
              <w:autoSpaceDE w:val="false"/>
              <w:ind w:left="432" w:hanging="432"/>
              <w:rPr/>
            </w:pPr>
            <w:r>
              <w:rPr/>
              <w:t xml:space="preserve">            </w:t>
            </w:r>
            <w:r>
              <w:rPr/>
              <w:t>to solve problems.</w:t>
            </w:r>
          </w:p>
        </w:tc>
      </w:tr>
      <w:tr>
        <w:trPr>
          <w:trHeight w:val="77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10.</w:t>
              <w:tab/>
              <w:t>Relate decimals to fractions and fractions to decimals (to hundredths)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understand that fractions and can represent quantities less than on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9.</w:t>
              <w:tab/>
              <w:t>Represent and describe decimals (tenths and hundredths), concretely, pictorially and symbolically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10.</w:t>
              <w:tab/>
              <w:t>Relate decimals to fractions and fractions to decimals (to hundredths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556"/>
        <w:gridCol w:w="10048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10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10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Patter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Use patterns to describe the world and to solve problem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identify, describe, explain, extend, represent and translate patterns to solve problem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-2.3</w:t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.</w:t>
              <w:tab/>
              <w:t>Identify and describe patterns found in tables and chart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b/>
                <w:b/>
                <w:bCs/>
              </w:rPr>
            </w:pPr>
            <w:r>
              <w:rPr>
                <w:rFonts w:cs="Times-Roman" w:ascii="Times-Roman" w:hAnsi="Times-Roman"/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.</w:t>
              <w:tab/>
              <w:t>Translate among different representations of a pattern, such as a table, a chart or concrete material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b/>
                <w:b/>
                <w:bCs/>
              </w:rPr>
            </w:pPr>
            <w:r>
              <w:rPr>
                <w:rFonts w:cs="Times-Roman" w:ascii="Times-Roman" w:hAnsi="Times-Roman"/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-2.3</w:t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.</w:t>
              <w:tab/>
              <w:t>Represent, describe and extend patterns and relationships, using charts and tables, to solve problem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b/>
                <w:b/>
                <w:bCs/>
              </w:rPr>
            </w:pPr>
            <w:r>
              <w:rPr>
                <w:rFonts w:cs="Times-Roman" w:ascii="Times-Roman" w:hAnsi="Times-Roman"/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-2.3</w:t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.</w:t>
              <w:tab/>
              <w:t>Identify and explain mathematical relationships, using charts and diagrams, to solve problems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Variables and Equations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Represent algebraic expressions in multiple ways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express and solve one-step equations in which a symbol represents an unknown numbe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5.</w:t>
              <w:tab/>
              <w:t>Express a given problem as an equation in which a symbol is used to represent an unknown number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b/>
                <w:b/>
                <w:bCs/>
              </w:rPr>
            </w:pPr>
            <w:r>
              <w:rPr>
                <w:rFonts w:cs="Times-Roman" w:ascii="Times-Roman" w:hAnsi="Times-Roman"/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6.</w:t>
              <w:tab/>
              <w:t>Solve one-step equations involving a symbol to represent an unknown number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Measuremen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Use direct and indirect measurement to solve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read and record digital/analog clocks including 24 hour clock and calendar dat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05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.</w:t>
              <w:tab/>
              <w:t>Read and record time, using digital and analog clocks, including 24-hour clock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-Roman" w:hAnsi="Times-Roman" w:cs="Times-Roman"/>
                <w:b/>
                <w:b/>
                <w:bCs/>
              </w:rPr>
            </w:pPr>
            <w:r>
              <w:rPr>
                <w:rFonts w:cs="Times-Roman" w:ascii="Times-Roman" w:hAnsi="Times-Roman"/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05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.</w:t>
              <w:tab/>
              <w:t>Read and record calendar dates in a variety of format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b/>
                <w:b/>
                <w:bCs/>
              </w:rPr>
            </w:pPr>
            <w:r>
              <w:rPr>
                <w:rFonts w:cs="Times-Roman" w:ascii="Times-Roman" w:hAnsi="Times-Roman"/>
                <w:b/>
                <w:bCs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demonstrate an understanding of area of regular and irregular 2-D shape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.</w:t>
              <w:tab/>
              <w:t>Demonstrate an understanding of area of regular and irregular 2-D shapes b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79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ecognizing that area is measured in square un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79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selecting and justifying referents for the units cm2 or m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79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estimating area, using referents for cm2 or m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79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determining and recording area (cm2 or m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792" w:hanging="432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onstructing different rectangles for a given area (cm2 or m2) in order to demonstrate that many different rectangles may have the same area.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</w:t>
            </w:r>
            <w:r>
              <w:rPr>
                <w:b/>
                <w:bCs/>
              </w:rPr>
              <w:t xml:space="preserve"> (3-D </w:t>
            </w:r>
            <w:r>
              <w:rPr>
                <w:b/>
                <w:bCs/>
                <w:u w:val="single"/>
              </w:rPr>
              <w:t>Objects and</w:t>
            </w:r>
            <w:r>
              <w:rPr>
                <w:b/>
                <w:bCs/>
              </w:rPr>
              <w:t xml:space="preserve"> 2 –D </w:t>
            </w:r>
            <w:r>
              <w:rPr>
                <w:b/>
                <w:bCs/>
                <w:u w:val="single"/>
              </w:rPr>
              <w:t>Shap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Describe the characteristics of 3-D objects and 2-D shapes, and analyze the relationships among them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describe and construct rectangular and triangular prism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4.</w:t>
              <w:tab/>
              <w:t>Describe and construct right rectangular and right triangular prisms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Transformatio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 xml:space="preserve">Describe </w:t>
            </w:r>
            <w:r>
              <w:rPr/>
              <w:t>and analyze position and motion of objects and shapes</w:t>
            </w:r>
            <w:r>
              <w:rPr>
                <w:bCs/>
              </w:rPr>
              <w:t>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identify, create and draw symmetrical 2-D sha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5.</w:t>
              <w:tab/>
              <w:t>Demonstrate an understanding of congruency, concretely and pictorially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6.</w:t>
              <w:tab/>
              <w:t>Demonstrate an understanding of line symmetry b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identifying symmetrical 2-D sha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creating symmetrical 2-D sha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792" w:hanging="360"/>
              <w:rPr/>
            </w:pPr>
            <w:r>
              <w:rPr/>
              <w:t>drawing one or more lines of symmetry in a 2-D shape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Data Analysi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/>
              <w:t>Collect, display and analyze data to solve problems</w:t>
            </w:r>
            <w:r>
              <w:rPr>
                <w:bCs/>
              </w:rPr>
              <w:t>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show an understanding of many-to-one correspondence by constructing and interpreting graph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-2.2 C6-2.3</w:t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1.</w:t>
              <w:tab/>
              <w:t>Demonstrate an understanding of many-to-one correspondence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2" w:hanging="432"/>
              <w:rPr/>
            </w:pPr>
            <w:r>
              <w:rPr/>
              <w:t>2.</w:t>
              <w:tab/>
              <w:t>Construct and interpret pictographs and bar graphs involving many-to-one correspondence to draw conclusion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SymbolMT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8"/>
      <w:gridCol w:w="6360"/>
      <w:gridCol w:w="3828"/>
    </w:tblGrid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rPr/>
          </w:pPr>
          <w:r>
            <w:rPr/>
            <w:t>C–Communication</w:t>
            <w:tab/>
            <w:t>CN–Connections</w:t>
            <w:tab/>
            <w:t>ME–Mental Mathematics and Estimation</w:t>
            <w:tab/>
            <w:t>PS–Problem Solving</w:t>
            <w:tab/>
            <w:t>R–Reasoning</w:t>
            <w:tab/>
            <w:t>T–Technology</w:t>
            <w:tab/>
            <w:t>V–Visualization</w:t>
          </w:r>
        </w:p>
        <w:p>
          <w:pPr>
            <w:pStyle w:val="Normal"/>
            <w:tabs>
              <w:tab w:val="clear" w:pos="720"/>
              <w:tab w:val="left" w:pos="1620" w:leader="none"/>
              <w:tab w:val="left" w:pos="3480" w:leader="none"/>
            </w:tabs>
            <w:rPr/>
          </w:pPr>
          <w:r>
            <w:rPr/>
            <w:t>R–Reasoning</w:t>
            <w:tab/>
            <w:t>T–Technology</w:t>
            <w:tab/>
            <w:t>V–Visualization</w:t>
          </w:r>
        </w:p>
      </w:tc>
      <w:tc>
        <w:tcPr>
          <w:tcW w:w="6360" w:type="dxa"/>
          <w:tcBorders/>
        </w:tcPr>
        <w:p>
          <w:pPr>
            <w:pStyle w:val="Normal"/>
            <w:spacing w:before="60" w:after="60"/>
            <w:ind w:left="612" w:hanging="0"/>
            <w:rPr>
              <w:b/>
              <w:b/>
              <w:bCs/>
            </w:rPr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through the words underlined in the Strand and General Outcome column.</w:t>
          </w:r>
        </w:p>
      </w:tc>
      <w:tc>
        <w:tcPr>
          <w:tcW w:w="3828" w:type="dxa"/>
          <w:tcBorders/>
        </w:tcPr>
        <w:p>
          <w:pPr>
            <w:pStyle w:val="Normal"/>
            <w:spacing w:before="60" w:after="60"/>
            <w:jc w:val="right"/>
            <w:rPr/>
          </w:pPr>
          <w:r>
            <w:rPr/>
            <w:t>Evergreen Catholic SRD#2</w:t>
          </w:r>
        </w:p>
        <w:p>
          <w:pPr>
            <w:pStyle w:val="Normal"/>
            <w:spacing w:before="60" w:after="60"/>
            <w:jc w:val="right"/>
            <w:rPr/>
          </w:pPr>
          <w:r>
            <w:rPr/>
            <w:t>2009</w:t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sz w:val="36"/>
        <w:szCs w:val="36"/>
      </w:rPr>
      <w:t>Essential Learning Outcomes—Mathematics, Grade 4</w:t>
    </w:r>
    <w:r>
      <w:rPr>
        <w:bCs/>
        <w:i/>
      </w:rPr>
      <w:t xml:space="preserve"> (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55:00Z</dcterms:created>
  <dc:creator>EIPS</dc:creator>
  <dc:description/>
  <cp:keywords/>
  <dc:language>en-US</dc:language>
  <cp:lastModifiedBy>Robert Stepaniuk</cp:lastModifiedBy>
  <cp:lastPrinted>2008-05-23T07:54:00Z</cp:lastPrinted>
  <dcterms:modified xsi:type="dcterms:W3CDTF">2009-05-04T18:43:00Z</dcterms:modified>
  <cp:revision>6</cp:revision>
  <dc:subject/>
  <dc:title>Grade 1</dc:title>
</cp:coreProperties>
</file>